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Tyttabpol"/>
        <w:rPr/>
      </w:pPr>
      <w:r>
        <w:rPr>
          <w:b w:val="false"/>
        </w:rPr>
        <w:t>tabl. 1 (70).</w:t>
        <w:tab/>
      </w:r>
      <w:r>
        <w:rPr/>
        <w:t xml:space="preserve">aktywność  ekonomiczna  ludności  w  wieku  15  lat  i  więceJ  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</w:t>
      </w:r>
      <w:r>
        <w:rPr>
          <w:rStyle w:val="NotkapolZnak"/>
          <w:rFonts w:cs="Times New Roman" w:ascii="Times New Roman" w:hAnsi="Times New Roman"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OPULATION  in  thous.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Aktyw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6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5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9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9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Pracując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5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5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8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Un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ier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5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8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8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pacing w:val="-2"/>
                <w:szCs w:val="14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  <w:szCs w:val="14"/>
              </w:rPr>
              <w:t>WSPÓŁCZYNNIK  AKTYWNOŚCI</w:t>
            </w:r>
            <w:r>
              <w:rPr>
                <w:b/>
              </w:rPr>
              <w:t xml:space="preserve">  ZAWODOWEJ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8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3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 ZATRUDNIENIA  w  %</w:t>
            </w:r>
            <w:r>
              <w:rPr>
                <w:spacing w:val="-2"/>
                <w:szCs w:val="14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1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STOPA  BEZROBOCIA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9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10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1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9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Osoby w wieku 15—74 lata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Persons aged 15—7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71).</w:t>
        <w:tab/>
      </w:r>
      <w:r>
        <w:rPr>
          <w:spacing w:val="-2"/>
        </w:rPr>
        <w:t xml:space="preserve">aktywność  ekonomiczna  ludności  w  wieku  15  lat  i  więcej  WEDŁUG  WIEKU  </w:t>
        <w:br/>
        <w:t xml:space="preserve">ORAZ  POZIOMU  WYKSZTAŁCENIA  W  iv  KWARTALE  2013  R.  </w:t>
      </w:r>
      <w:r>
        <w:rPr>
          <w:lang w:val="en-US"/>
        </w:rPr>
        <w:t xml:space="preserve">—  </w:t>
      </w:r>
      <w:r>
        <w:rPr>
          <w:caps w:val="false"/>
          <w:smallCaps w:val="false"/>
          <w:lang w:val="en-US"/>
        </w:rPr>
        <w:t>na  podstawie</w:t>
      </w:r>
      <w:r>
        <w:rPr>
          <w:lang w:val="en-US"/>
        </w:rPr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  <w:lang w:val="en-US"/>
        </w:rPr>
        <w:t xml:space="preserve"> </w:t>
      </w:r>
    </w:p>
    <w:p>
      <w:pPr>
        <w:pStyle w:val="Tyttabang"/>
        <w:rPr/>
      </w:pPr>
      <w:r>
        <w:rPr/>
        <w:t xml:space="preserve">ECONOMIC  ACTIVITY  of  the  population  aged  15  and  more  BY  AGE  </w:t>
        <w:br/>
        <w:t xml:space="preserve">AND  EDUCATIONAL  LEVEL  IN  IV  QUARTER  2013  </w:t>
      </w:r>
      <w:r>
        <w:rPr>
          <w:caps w:val="false"/>
          <w:smallCaps w:val="false"/>
          <w:lang w:val="en-US"/>
        </w:rPr>
        <w:t>—  on  the  LFS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3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5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38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78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320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24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228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7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77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71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15—24 lata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9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,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7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8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0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6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5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55 lat i więcej    </w:t>
            </w:r>
            <w:r>
              <w:rPr>
                <w:rStyle w:val="Boczek1angZnak"/>
                <w:lang w:val="pl-PL"/>
              </w:rPr>
              <w:t>and more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6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9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7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yższ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23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0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2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1,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7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9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4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8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5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4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9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9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4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9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7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6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3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8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8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soby w wieku 15—74 lata.</w:t>
      </w:r>
      <w:r>
        <w:rPr>
          <w:rFonts w:cs="Times New Roman" w:ascii="Times New Roman" w:hAnsi="Times New Roman"/>
          <w:i/>
          <w:spacing w:val="-2"/>
        </w:rPr>
        <w:t xml:space="preserve"> b</w:t>
      </w:r>
      <w:r>
        <w:rPr>
          <w:spacing w:val="-2"/>
        </w:rPr>
        <w:t xml:space="preserve"> Mężczyźni w wieku 18—64 lata, kobiety w wieku 18—59 lat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Persons aged 15—74. </w:t>
      </w:r>
      <w:r>
        <w:rPr>
          <w:rFonts w:cs="Times New Roman" w:ascii="Times New Roman" w:hAnsi="Times New Roman"/>
        </w:rPr>
        <w:t>b</w:t>
      </w:r>
      <w:r>
        <w:rPr/>
        <w:t xml:space="preserve"> Men aged 18—64, women aged 18—59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acujący</w:t>
      </w:r>
    </w:p>
    <w:p>
      <w:pPr>
        <w:pStyle w:val="Paginalewa"/>
        <w:jc w:val="left"/>
        <w:rPr>
          <w:i/>
          <w:i/>
        </w:rPr>
      </w:pPr>
      <w:r>
        <w:rPr>
          <w:i/>
          <w:caps w:val="false"/>
          <w:smallCaps w:val="false"/>
        </w:rPr>
        <w:t>Employment</w:t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72).</w:t>
      </w:r>
      <w:r>
        <w:rPr/>
        <w:tab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SP</w:t>
            </w:r>
            <w:r>
              <w:rPr>
                <w:i/>
              </w:rPr>
              <w:t>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35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6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43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ublicz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38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79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957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ublic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rywat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55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4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596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66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886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Rolnictwo, leśnictwo, łowiectwo i rybactwo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1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135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863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rzemys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6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2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88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441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5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1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894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44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Budownict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8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1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04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51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7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5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09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940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758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89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57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06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8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03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70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7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8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8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20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8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32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50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0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62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83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7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37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9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827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16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60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76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9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005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53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Edu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85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910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51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6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46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6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1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3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69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1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6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actual workplace and kind of activity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6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3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"/>
        <w:gridCol w:w="1465"/>
        <w:gridCol w:w="1465"/>
        <w:gridCol w:w="1465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tym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atrudnieni na podstawie 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ściciele, współwłaściciele i bezpłatnie pomagający 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9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5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95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846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616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529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19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784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6745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27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/>
            </w:pPr>
            <w:r>
              <w:rPr/>
              <w:t>sektor publicz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372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371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477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74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7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9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1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Przemysł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4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77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03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39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Budowni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7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21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50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86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29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57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2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75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64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54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31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3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57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39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89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0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85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2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25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Edu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39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01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04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83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5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4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3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0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5 (74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</w:p>
    <w:p>
      <w:pPr>
        <w:pStyle w:val="Tyttabang"/>
        <w:rPr/>
      </w:pPr>
      <w:r>
        <w:rPr/>
        <w:t>average  paid  employment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55"/>
        <w:gridCol w:w="655"/>
        <w:gridCol w:w="655"/>
        <w:gridCol w:w="655"/>
        <w:gridCol w:w="656"/>
        <w:gridCol w:w="2037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i w:val="false"/>
                <w:szCs w:val="14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0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rPr>
                <w:b/>
                <w:b/>
              </w:rPr>
            </w:pPr>
            <w:bookmarkStart w:id="0" w:name="OLE_LINK5"/>
            <w:bookmarkStart w:id="1" w:name="OLE_LINK4"/>
            <w:bookmarkStart w:id="2" w:name="OLE_LINK3"/>
            <w:bookmarkStart w:id="3" w:name="_Hlk87763398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02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997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517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06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2708</w:t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539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7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1130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601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379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363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22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53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446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8891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90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8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 xml:space="preserve">16889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954</w:t>
            </w:r>
            <w:r>
              <w:rPr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84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7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988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6203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626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9457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6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499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9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886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3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1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06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530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18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9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44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155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41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010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988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73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11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823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5182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77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0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8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15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0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4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796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835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8211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41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95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55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09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641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0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28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28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35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9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0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386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82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95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225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4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722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62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430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314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105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5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69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67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69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8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6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7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5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309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9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9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39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69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5380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2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91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86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60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tabs>
          <w:tab w:val="clear" w:pos="709"/>
          <w:tab w:val="left" w:pos="184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6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6.</w:t>
      </w:r>
      <w:r>
        <w:br w:type="page"/>
      </w:r>
    </w:p>
    <w:p>
      <w:pPr>
        <w:pStyle w:val="Tyttabpol"/>
        <w:rPr/>
      </w:pPr>
      <w:r>
        <w:rPr>
          <w:b w:val="false"/>
        </w:rPr>
        <w:t>Tabl. 6 (75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lang w:val="en-GB"/>
              </w:rPr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lang w:val="en-US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469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2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9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6" w:name="OLE_LINK6"/>
            <w:bookmarkStart w:id="7" w:name="OLE_LINK6"/>
            <w:bookmarkEnd w:id="7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95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94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57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27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936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669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37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528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44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07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2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05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92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6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50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2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5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9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9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5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68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8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5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3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19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88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38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1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9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6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1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1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8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8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1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4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6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7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9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3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3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0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1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1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2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2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4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1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0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1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4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2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0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9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5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7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76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4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 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Hire rate</w:t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 xml:space="preserve">wczych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b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92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5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5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 O T A L 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8" w:name="OLE_LINK7"/>
            <w:bookmarkStart w:id="9" w:name="OLE_LINK7"/>
            <w:bookmarkEnd w:id="9"/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pl-PL" w:eastAsia="pl-PL"/>
              </w:rPr>
            </w:pPr>
            <w:r>
              <w:rPr>
                <w:lang w:val="en-US" w:eastAsia="pl-PL"/>
              </w:rPr>
              <w:t>201</w:t>
            </w:r>
            <w:r>
              <w:rPr>
                <w:lang w:val="pl-PL" w:eastAsia="pl-PL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9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85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5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39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0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54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13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26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11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59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5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8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4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5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39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5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0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7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3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97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5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3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9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1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9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7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4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3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6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3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5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5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yellow"/>
              </w:rPr>
            </w:pPr>
            <w:r>
              <w:rPr/>
              <w:t>61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8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ver full-time paid employees as well as since 2009 seasonal and temporary paid employees;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77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aking child-care leav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y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2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3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8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  <w:bookmarkStart w:id="10" w:name="OLE_LINK8"/>
            <w:bookmarkStart w:id="11" w:name="OLE_LINK8"/>
            <w:bookmarkEnd w:id="11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766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95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43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58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2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363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480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96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49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51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728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ublicz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09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3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5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9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2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654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20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13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3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76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,4</w:t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#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Przemys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7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9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7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0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7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0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82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5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6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6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2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Budowni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62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4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4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37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1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34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3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2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92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1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6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0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4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</w:t>
      </w:r>
      <w:r>
        <w:rPr/>
        <w:t xml:space="preserve">;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77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nie</w:t>
              <w:softHyphen/>
              <w:t xml:space="preserve">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12" w:name="OLE_LINK9"/>
            <w:bookmarkEnd w:id="12"/>
            <w:r>
              <w:rPr/>
              <w:t>Informacja i komuni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4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8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8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3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4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2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5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3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#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obejmują pełnozatrudnionych oraz od 2009 r. sezonowych i zatrudnionych dorywczo;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ver full-time paid employees as well as since 2009 seasonal and temporary paid employees; excluding economic e</w:t>
      </w:r>
      <w:r>
        <w:rPr/>
        <w:t xml:space="preserve">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78).</w:t>
      </w:r>
      <w:r>
        <w:rPr/>
        <w:tab/>
        <w:t xml:space="preserve">ABSOLWENCI  SZKÓŁ  WYŻSZYCH,  ZAWODOWYCH  I  LICEÓW  OGÓLNOKSZTAŁCĄCYCH, </w:t>
        <w:br/>
        <w:t xml:space="preserve">KTÓRZY  podjĘLI  PRACĘ  PO  RAZ  pierwsz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school leaver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3" w:name="OLE_LINK11"/>
            <w:bookmarkStart w:id="14" w:name="OLE_LINK10"/>
            <w:bookmarkStart w:id="15" w:name="OLE_LINK11"/>
            <w:bookmarkStart w:id="16" w:name="OLE_LINK10"/>
            <w:bookmarkEnd w:id="15"/>
            <w:bookmarkEnd w:id="16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obejmują pełnozatrudnionych oraz od 2009 r. sezonowych i zatrudnionych dorywczo;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mployed on the basis of an employment contract; data cover full-time paid employees as well as since 2009 seasonal and temporary paid employees;  excluding economic entities employing up to 9 persons.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79).</w:t>
      </w:r>
      <w:r>
        <w:rPr/>
        <w:tab/>
        <w:t>MIEJSCA  PRACY  WOLNE,  NOWO  UTWORZONE  I  ZLIKWIDOWANE  W  2013  R.</w:t>
      </w:r>
    </w:p>
    <w:p>
      <w:pPr>
        <w:pStyle w:val="Tyttabang"/>
        <w:rPr/>
      </w:pPr>
      <w:r>
        <w:rPr/>
        <w:t>JOB  VACANCIES,  NEWLY  CREATED  AND  LIQUIDATED  JOB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6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</w:t>
            </w:r>
            <w:r>
              <w:rPr>
                <w:lang w:val="en-US"/>
              </w:rPr>
              <w:t xml:space="preserve"> </w:t>
            </w:r>
            <w:r>
              <w:rPr/>
              <w:t>pracy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7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0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894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9682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29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958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932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mysł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53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8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7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6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57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>
                <w:spacing w:val="-2"/>
              </w:rPr>
            </w:pPr>
            <w:r>
              <w:rPr/>
              <w:t xml:space="preserve">wytwarzanie i zaopatrywanie 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 xml:space="preserve">dostawa wody; gospodarowanie ściekami </w:t>
              <w:br/>
              <w:t xml:space="preserve">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7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Budowni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5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40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6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06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6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30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33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7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2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7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3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3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3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W ciągu rok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</w:rPr>
        <w:t>Tabl. 10 (79).</w:t>
      </w:r>
      <w:r>
        <w:rPr/>
        <w:tab/>
        <w:t xml:space="preserve">MIEJSCA  PRACY  WOLNE,  NOWO  UTWORZONE  I  ZLIKWIDOWANE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 VACANCIES,  NEWLY  CREATED  AND  LIQUIDATED  JOB  IN  2013  </w:t>
      </w:r>
      <w:r>
        <w:rPr>
          <w:caps w:val="false"/>
          <w:smallCaps w:val="false"/>
          <w:lang w:val="en-US"/>
        </w:rPr>
        <w:t>(cont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7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pracy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2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43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1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0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0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9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62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8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5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2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8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5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00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Edu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3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9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0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0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8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0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6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Unemployment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Tyttabpol"/>
        <w:spacing w:before="80" w:after="0"/>
        <w:rPr>
          <w:spacing w:val="-2"/>
        </w:rPr>
      </w:pPr>
      <w:r>
        <w:rPr>
          <w:b w:val="false"/>
          <w:spacing w:val="-2"/>
        </w:rPr>
        <w:t>Tabl. 11 (80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 job  off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6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 — bezrobotni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 — unemployed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school-leave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szkół wyżs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of which of tertiary educ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bez kwalifikacji zawod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85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40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highlight w:val="green"/>
              </w:rPr>
            </w:pPr>
            <w:r>
              <w:rPr/>
              <w:t>223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92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posiadający prawo do zasił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samotnie wychowujący co najmniej jedno dziecko w wieku 18 lat i mni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1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bringing up single-handed at least one child aged 18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niepełnospraw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0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6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spacing w:val="-1"/>
                <w:szCs w:val="14"/>
              </w:rPr>
            </w:pPr>
            <w:r>
              <w:rPr>
                <w:b/>
                <w:spacing w:val="-1"/>
                <w:szCs w:val="14"/>
              </w:rPr>
              <w:t>Stopa bezrobocia rejestrowanego</w:t>
            </w:r>
            <w:r>
              <w:rPr>
                <w:i/>
                <w:spacing w:val="-1"/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 xml:space="preserve">e </w:t>
            </w:r>
            <w:r>
              <w:rPr>
                <w:b/>
                <w:spacing w:val="-1"/>
                <w:szCs w:val="14"/>
              </w:rPr>
              <w:t>w %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b/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 bezrobotnego absolwenta uważa się osobę w okresie do upływu 12 miesięcy od dnia ukończenia nauki potwierdzonej świadectwem, dyplomem lub innym dokumentem ukończenia szkoły (dotyczy absolwentów z wykształceniem zasadniczym zawodowym, średnim, policealnym lub wyższym), kursów zawodowych trwających co najmniej 24 miesiące lub nabycia uprawnień do wykonywania zawodu przez osoby niepełnosprawn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ozostający w rejestrze powiatowego urzędu pracy łącznie przez okres ponad 12 miesięcy w okresie ostatnich 2 lat, z wyłączeniem okresów odbywania stażu i przygotowania zawodowego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 xml:space="preserve">Dane dotyczą osób samotnie wychowujących co najmniej jedno dziecko w wieku 7 lat i mniej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e </w:t>
      </w:r>
      <w:r>
        <w:rPr>
          <w:spacing w:val="-2"/>
          <w:szCs w:val="14"/>
        </w:rPr>
        <w:t>Patrz uwagi ogólne, ust. 2 na str. 128.</w:t>
      </w:r>
      <w:r>
        <w:rPr/>
        <w:t xml:space="preserve">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 unemployed school-leaver is a person who has, within the last 12 months graduated any school confirmed by a certificate, diploma or other document completion of education (concerns school-leavers with basic vocational, secondary, post-secondary or tertiary education), has completed a minimum of 24 months of vocational training courses or disabled persons acquired qualifications to work in a given occupation. 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Remaining in the register rolls of the powiat labour office for the overall period of over 12 months during the last two years, excluding the periods of undergoing a traineeship and on a job occupational training. </w:t>
      </w:r>
      <w:r>
        <w:rPr>
          <w:rFonts w:cs="Times New Roman" w:ascii="Times New Roman" w:hAnsi="Times New Roman"/>
        </w:rPr>
        <w:t>d</w:t>
      </w:r>
      <w:r>
        <w:rPr/>
        <w:t xml:space="preserve"> Data concern persons who bring up single-handed at least one child aged 7 and less. </w:t>
      </w:r>
      <w:r>
        <w:rPr>
          <w:rFonts w:cs="Times New Roman" w:ascii="Times New Roman" w:hAnsi="Times New Roman"/>
        </w:rPr>
        <w:t>e</w:t>
      </w:r>
      <w:r>
        <w:rPr/>
        <w:t xml:space="preserve"> See general notes, item 2 on page 128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Notkaang"/>
        <w:rPr/>
      </w:pPr>
      <w:r>
        <w:rPr/>
      </w:r>
    </w:p>
    <w:p>
      <w:pPr>
        <w:pStyle w:val="Tyttabpol"/>
        <w:spacing w:before="200" w:after="0"/>
        <w:rPr>
          <w:rFonts w:ascii="Times New Roman" w:hAnsi="Times New Roman" w:cs="Times New Roman"/>
        </w:rPr>
      </w:pPr>
      <w:r>
        <w:rPr>
          <w:b w:val="false"/>
        </w:rPr>
        <w:t>tabl. 12 (81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NEWLY  REGISTERED  UNEMPLOYED  PERSONS  AND  PERSONS  REMOVED  FROM  </w:t>
        <w:br/>
        <w:t>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none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9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3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0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pacing w:val="-8"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 tytułu podjęcia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eceived job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>W ciągu roku</w:t>
      </w:r>
      <w:r>
        <w:rPr>
          <w:lang w:val="en-GB"/>
        </w:rPr>
        <w:t>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2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27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43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9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02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9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0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25—3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190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7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52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4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856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238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912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179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35—4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60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7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6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52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7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875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94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45—5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33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3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1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3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00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9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65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73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55 lat i więc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7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9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99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16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833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196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40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88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15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71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88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015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3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1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49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9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7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8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86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1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893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3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43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511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3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1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85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93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69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15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65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31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61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375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3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639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09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Lower secondary, primary and 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82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5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43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5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73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01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—12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20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3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4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143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12—2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89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534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756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8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2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77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2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480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3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work  seniorit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45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68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865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1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1—  5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972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920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03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06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—1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346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9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154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49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10—2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60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58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3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680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2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20—3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24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973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powyżej 30 lat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651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7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rPr/>
      </w:pPr>
      <w:r>
        <w:rPr/>
        <w:t>U w a g a. Według stanu w dniu 31 XII 2013 r. wśród bezrobotnych było 73037 osób (w tym 27768 kobiet) w wieku 50 lat i więcej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, persons remaining unemployed from 3 months and 1 day to 6 months were included.</w:t>
      </w:r>
    </w:p>
    <w:p>
      <w:pPr>
        <w:pStyle w:val="Notkaang"/>
        <w:rPr/>
      </w:pPr>
      <w:r>
        <w:rPr/>
        <w:t>N o t e. As of 31 XII 2013 among the unemployed were 73037 persons (of which 27768 women) aged 50 and more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83).</w:t>
      </w:r>
      <w:r>
        <w:rPr/>
        <w:tab/>
        <w:t>bezrobotni  zarejestrowani  korzystający  z  aktywnych  form  przeciwdziałania  bezrobociu</w:t>
      </w:r>
      <w:r>
        <w:rPr>
          <w:caps w:val="false"/>
          <w:smallCaps w:val="false"/>
        </w:rPr>
        <w:t xml:space="preserve">  ORAZ  OFERTY  PRAC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registered  unemployed  persons  benefitting  from  labour  market  programme  as  WELL  AS  JOB  OFFER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8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73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the y</w:t>
      </w:r>
      <w:r>
        <w:rPr/>
        <w:t>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84).</w:t>
      </w:r>
      <w:r>
        <w:rPr>
          <w:lang w:val="en-US"/>
        </w:rPr>
        <w:tab/>
        <w:t>wydatki  funduszu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 of  labour  fu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4"/>
        <w:gridCol w:w="624"/>
        <w:gridCol w:w="624"/>
        <w:gridCol w:w="2126"/>
      </w:tblGrid>
      <w:tr>
        <w:trPr>
          <w:trHeight w:val="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  <w:tab w:val="right" w:pos="2126" w:leader="dot"/>
                <w:tab w:val="right" w:pos="354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2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Roboty publiczn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3 na str. 128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3 on page 128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ork  condi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6 (85).</w:t>
      </w:r>
      <w:r>
        <w:rPr>
          <w:lang w:val="en-US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 indywidualnymi  </w:t>
        <w:br/>
        <w:t>w  rolnictwie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 in  agriculture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śmier-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  <w:lang w:val="pl-PL"/>
              </w:rPr>
            </w:pPr>
            <w:r>
              <w:rPr>
                <w:lang w:val="pl-PL"/>
              </w:rPr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 d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—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ays and more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 G Ó Ł E M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8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9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9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6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07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05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82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7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34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57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1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33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1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8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3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5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9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5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4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1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1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8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ozostała działalność usługow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85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śmier-</w:t>
            </w:r>
          </w:p>
          <w:p>
            <w:pPr>
              <w:pStyle w:val="Gwkapol"/>
              <w:rPr>
                <w:lang w:val="en-GB"/>
              </w:rPr>
            </w:pPr>
            <w:r>
              <w:rPr>
                <w:lang w:val="en-GB"/>
              </w:rPr>
              <w:t>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—3 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1 dni </w:t>
              <w:br/>
              <w:t>i więcej</w:t>
            </w:r>
            <w:r>
              <w:rPr>
                <w:vertAlign w:val="superscript"/>
                <w:lang w:val="en-GB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NA  1000  pracujących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 (</w:t>
            </w:r>
            <w:r>
              <w:rPr>
                <w:i w:val="false"/>
                <w:caps w:val="false"/>
                <w:smallCaps w:val="false"/>
                <w:lang w:val="pl-PL"/>
              </w:rPr>
              <w:t>wskaźnik wypadkowości</w:t>
            </w:r>
            <w:r>
              <w:rPr>
                <w:i w:val="false"/>
                <w:lang w:val="pl-PL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PER  1000  EMPLOYED  PERSON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,8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,53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1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0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1,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2,8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1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3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2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,2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8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4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1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7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9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5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2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6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9,6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6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5,8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6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7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,6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,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0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5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0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8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8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6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0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7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1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36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3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2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7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ozostała działalność usługow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4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W liczbie pracujących nie uwzględniono pracowników cywilnych jednostek budżetowych prowadzących działalność w zakresie obrony narodowej i bezpieczeństwa publicznego</w:t>
      </w:r>
      <w:r>
        <w:rPr>
          <w:i/>
        </w:rPr>
        <w:t>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The number of employed persons do not include the civilian employees of the budgetary entities conducting activity in the range of national defence and public safety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6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>(</w:t>
      </w:r>
      <w:r>
        <w:rPr>
          <w:caps w:val="false"/>
          <w:smallCaps w:val="false"/>
        </w:rPr>
        <w:t xml:space="preserve">poza  gospodarstwami  </w:t>
        <w:br/>
        <w:t>indywidualnymi  w  rolnictwie</w:t>
      </w:r>
      <w:r>
        <w:rPr/>
        <w:t xml:space="preserve">)  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excluding  private  farms  in  agriculture</w:t>
      </w:r>
      <w:r>
        <w:rPr/>
        <w:t xml:space="preserve">)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-MODE</w:t>
            </w:r>
            <w:r>
              <w:rPr>
                <w:lang w:val="pl-PL"/>
              </w:rPr>
              <w:t xml:space="preserve">  O</w:t>
            </w:r>
            <w:r>
              <w:rPr/>
              <w:t>F  INJU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8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1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bookmarkStart w:id="17" w:name="OLE_LINK13"/>
            <w:bookmarkEnd w:id="17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Zderzenie lub uderzenie w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nieruchom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iekt w ruchu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przez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by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spadając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falling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obciążenie układu mięśniowo-</w:t>
              <w:br/>
              <w:t>-szkieletow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of which physical stress on the muscular-</w:t>
            </w:r>
            <w:r>
              <w:rPr>
                <w:highlight w:val="yellow"/>
                <w:lang w:val="en-US"/>
              </w:rPr>
              <w:br/>
            </w:r>
            <w:r>
              <w:rPr>
                <w:lang w:val="en-US"/>
              </w:rPr>
              <w:t>-skeletal system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6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-two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szCs w:val="14"/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</w:t>
            </w:r>
            <w:r>
              <w:rPr/>
              <w:t>-MODE  OF  INJU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uman or animal aggress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2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9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3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6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4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1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9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1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condition of material objects/ 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a organizacja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stanowiska 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 pos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5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9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wilful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6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4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9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7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6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0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correct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In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57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7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used by, i.a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87).</w:t>
      </w:r>
      <w:r>
        <w:rPr/>
        <w:tab/>
        <w:t xml:space="preserve">poszkodowani  w  wypadkach  przy  pracy  w  gospodarstwach  indywidualnych  </w:t>
        <w:br/>
        <w:t>w  rol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ersons  injured  in  accidents  at  work  on  private  farm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1"/>
        <w:gridCol w:w="532"/>
        <w:gridCol w:w="531"/>
        <w:gridCol w:w="532"/>
        <w:gridCol w:w="2693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5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ydarzenia powodujące urazy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padek osób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5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3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skrajnych temperatur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materiałów szkodliwych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inne wydarzeni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ther events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Którym wypłacono jednorazowe odszkodowania.</w:t>
      </w:r>
    </w:p>
    <w:p>
      <w:pPr>
        <w:pStyle w:val="Notkapol"/>
        <w:rPr/>
      </w:pPr>
      <w:r>
        <w:rPr/>
        <w:t>Ź r ó d ł o: dane Kasy Rolniczego Ubezpieczenia Społecz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ho received one-off accident compensations. 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>S o u r c e: data of the Agricultural Social Insurance Fund.</w:t>
      </w:r>
    </w:p>
    <w:p>
      <w:pPr>
        <w:pStyle w:val="Tyttabpol"/>
        <w:spacing w:before="0" w:after="0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9 (88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i/>
              </w:rPr>
              <w:t xml:space="preserve">Hazard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ork environment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uciążliwością pracy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trenuous condi</w:t>
              <w:softHyphen/>
              <w:t xml:space="preserve">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</w:t>
            </w:r>
            <w:r>
              <w:rPr/>
              <w:t xml:space="preserve">    per 1000 paid employees of total surveyed</w:t>
            </w:r>
          </w:p>
        </w:tc>
      </w:tr>
      <w:tr>
        <w:trPr>
          <w:trHeight w:val="160" w:hRule="exact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spacing w:before="2" w:after="0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7 na str. 130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; see general notes, item 7 on page 130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88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 uciążliwością pracy </w:t>
            </w:r>
            <w:r>
              <w:rPr>
                <w:lang w:val="pl-PL"/>
              </w:rPr>
              <w:t xml:space="preserve">strenuous condi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 </w:t>
            </w:r>
            <w:r>
              <w:rPr/>
              <w:t xml:space="preserve">   per 1000 paid employees of total surveyed</w:t>
            </w:r>
          </w:p>
        </w:tc>
      </w:tr>
      <w:tr>
        <w:trPr>
          <w:trHeight w:val="57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87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górnictwo i wydobywani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US"/>
              </w:rPr>
              <w:t>Admin</w:t>
            </w:r>
            <w:r>
              <w:rPr/>
              <w:t>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spacing w:val="-2"/>
              </w:rPr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otka patrz na str. 15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footnote on page 152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89).</w:t>
      </w:r>
      <w:r>
        <w:rPr>
          <w:szCs w:val="16"/>
        </w:rPr>
        <w:tab/>
      </w:r>
      <w:r>
        <w:rPr>
          <w:szCs w:val="14"/>
        </w:rPr>
        <w:t xml:space="preserve">ZATRUDNIENI  NA  STANOWISKACH  PRACY,  DLA  KTÓRYCH  DOKONANO  OCENY  RYZYKA </w:t>
        <w:br/>
        <w:t>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W  2013 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AID  EMPLOYEES  ON  POSITION  FOR  WHICH  EVALUATION  OF  OCCUPATIONAL  RISK  WAS</w:t>
        <w:br/>
        <w:t>DON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 IN  2013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 1000  zatrudnionych  badanej  zbiorowości</w:t>
            </w:r>
            <w:r>
              <w:rPr/>
              <w:t xml:space="preserve">     </w:t>
            </w:r>
            <w:r>
              <w:rPr>
                <w:szCs w:val="14"/>
              </w:rPr>
              <w:t>per 1000 paid employees of total surveyed</w:t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sektor publicz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ublic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rivate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Agriculture, forestry and fish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mysł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mining and quarry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Budownictwo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nsportation and storage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Information and communi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Edu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Other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580" w:leader="none"/>
        </w:tabs>
        <w:spacing w:before="10" w:after="0"/>
        <w:rPr>
          <w:sz w:val="8"/>
          <w:lang w:val="en-GB"/>
        </w:rPr>
      </w:pPr>
      <w:r>
        <w:rPr>
          <w:sz w:val="8"/>
          <w:lang w:val="en-GB"/>
        </w:rPr>
        <w:tab/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 na str. 130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 130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0).</w:t>
      </w:r>
      <w:r>
        <w:rPr>
          <w:lang w:val="en-GB"/>
        </w:rPr>
        <w:tab/>
        <w:t>choroby 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 diseases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04"/>
        <w:gridCol w:w="952"/>
        <w:gridCol w:w="952"/>
        <w:gridCol w:w="265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20" w:after="20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bezwzględ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</w:tabs>
              <w:snapToGrid w:val="false"/>
              <w:rPr>
                <w:i/>
                <w:i/>
                <w:highlight w:val="lightGray"/>
                <w:lang w:val="en-GB"/>
              </w:rPr>
            </w:pPr>
            <w:r>
              <w:rPr>
                <w:i/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/>
            </w:pPr>
            <w:r>
              <w:rPr/>
              <w:t>200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0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0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Zatrucia ostre albo przewlekłe lub ich następstwa …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cute and chronic intoxications and their sequel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ylice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neumoconio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obturacyjne zapalenie oskrzeli, z trwałym upośledzeniem sprawności wentylacyjnej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obstructive bronchitis which causes airflow limit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Astma oskrzelo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6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Extrinsic allergic alveol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Nowotwory złośliwe powstałe w następstwie działania czynników występujących w środowisku pracy, uznanych za rakotwórcze u ludzi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skór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układu wzrokowego wywołane czynnikami fizycznymi, chemicznymi lub biologicznymi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Diseases of visual system induced by physical, chemical or biological agent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0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91).</w:t>
      </w:r>
      <w:r>
        <w:rPr/>
        <w:tab/>
        <w:t xml:space="preserve">KORZYSTAJĄCY  ZE  ŚWIADCZEŃ  Z  TYTUŁU  PRACY  W  WARUNKACH  SZKODLIWYCH  </w:t>
        <w:br/>
        <w:t>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5  XII</w:t>
      </w:r>
    </w:p>
    <w:p>
      <w:pPr>
        <w:pStyle w:val="Tyttabang"/>
        <w:rPr/>
      </w:pPr>
      <w:r>
        <w:rPr/>
        <w:t>persons  receiving  benefits  for  work  in  harmful  and  strenuous 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15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685"/>
        <w:gridCol w:w="685"/>
        <w:gridCol w:w="685"/>
        <w:gridCol w:w="685"/>
        <w:gridCol w:w="685"/>
        <w:gridCol w:w="686"/>
        <w:gridCol w:w="85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 nutri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 pa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rócony czas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hort-</w:t>
              <w:br/>
              <w:t>-tim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xtra le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prawnie</w:t>
              <w:softHyphen/>
              <w:t>nia wynikające z pracy w szczególnych warunka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le</w:t>
              <w:softHyphen/>
              <w:t>ments arising from work in particular condition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9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0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3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7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4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ublicz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ublic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3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mysł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4"/>
              </w:rPr>
              <w:t>wytwarzanie i zaopatrywanie w energię elektryczną, gaz, parę wodną i gorącą wodę</w:t>
            </w:r>
            <w:r>
              <w:rPr>
                <w:spacing w:val="-4"/>
                <w:vertAlign w:val="superscript"/>
              </w:rPr>
              <w:t xml:space="preserve"> Δ</w:t>
            </w:r>
            <w:r>
              <w:rPr>
                <w:spacing w:val="-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dostawa wody; gospodarowanie ściekami </w:t>
              <w:br/>
              <w:t>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Budowni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7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Professional, scientific and technical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Edu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7, pkt 1) na str. 13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0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3 (92).</w:t>
      </w:r>
      <w:r>
        <w:rPr>
          <w:szCs w:val="16"/>
        </w:rPr>
        <w:tab/>
      </w:r>
      <w:r>
        <w:rPr>
          <w:szCs w:val="14"/>
        </w:rPr>
        <w:t>Świadczenia  z  tytułu  wypadków  przy  pracy  i  chorób  zawodowych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Occupational  accidents  and  occupational  diseases  Benefits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Średni koszt świadczeń w zł 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ost of benefits in zl per 1 benefit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2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22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2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sektor publicz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Agriculture, forestry and fish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rzemysł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mining and quarry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Budownictwo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Transportation and stor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Information and communi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Edu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2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na str. 130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0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03:00Z</dcterms:created>
  <dc:creator>us_radom</dc:creator>
  <dc:description/>
  <cp:keywords/>
  <dc:language>en-US</dc:language>
  <cp:lastModifiedBy>Stępień Grzegorz</cp:lastModifiedBy>
  <cp:lastPrinted>2014-11-28T13:40:00Z</cp:lastPrinted>
  <dcterms:modified xsi:type="dcterms:W3CDTF">2014-12-19T08:55:00Z</dcterms:modified>
  <cp:revision>1260</cp:revision>
  <dc:subject/>
  <dc:title>TABL</dc:title>
</cp:coreProperties>
</file>